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 xml:space="preserve">Disclaimer - Sight Unseen Form (If applicable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Property Situated at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/We…………………………………………………………………………….... </w:t>
      </w:r>
    </w:p>
    <w:p>
      <w:pPr>
        <w:pStyle w:val="Normal"/>
        <w:rPr/>
      </w:pPr>
      <w:r>
        <w:rPr>
          <w:rFonts w:cs="Arial" w:ascii="Arial" w:hAnsi="Arial"/>
        </w:rPr>
        <w:t xml:space="preserve">Hereby agree to enter into a Tenancy Agreement for the abovementioned property without an internal viewing of the proper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property has not been physically viewed by me/us, only as discussed on the telephone with Property One Realty and viewed via the website advertising and viewing from the outside on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ill not hold the Managing Agents, namely Property One Realty Pty. Ltd. responsible for any misunderstandings or misinterpretations I may have from the advertising of the property by Property One Realty Pty Lt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………………………………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ly fill this form in if you have not seen the prope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4:51:00Z</dcterms:created>
  <dc:creator>Property One Callala</dc:creator>
  <dc:description/>
  <cp:keywords/>
  <dc:language>en-US</dc:language>
  <cp:lastModifiedBy>Property One Callala</cp:lastModifiedBy>
  <dcterms:modified xsi:type="dcterms:W3CDTF">2015-10-30T23:42:00Z</dcterms:modified>
  <cp:revision>3</cp:revision>
  <dc:subject/>
  <dc:title>Sight Unseen Form (If applicable) </dc:title>
</cp:coreProperties>
</file>